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ame-build-checks</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v2 or later</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dNEDYHt+9P7seDfcS0gNrFMZLcN6bOH49gy1zHWZdkQosq3KgMFG98z6kQOxqOzyjjJTeJg
V3sR30/k3VqqJ9Ha/GLycRRgFr2r9m8Z/6jby6AUHq6v9lPMaxj9aRxLEWe+xdmeWZj/D+nX
f035pFDlan6xMp6vLOtaMMmUJn4yZpxlNehNtr/jorcXhWn9jY35BTJyQ+aVzy86RCyf7G3p
a3kTF+NEvOdN9Ccpzi</vt:lpwstr>
  </property>
  <property fmtid="{D5CDD505-2E9C-101B-9397-08002B2CF9AE}" pid="3" name="_2015_ms_pID_7253431">
    <vt:lpwstr>+p8FDDuUUiz3L2y22Ti0cbk1KT++1pjyNQMOtSgBDxT9o3FQiZsi5P
TwMc8n2A0GAqVP6CykafmbgYRNS8Xx9LWAUxykNqOXfrAKgk1+orXzFdhHrGW3LXigpNXTrC
kl+pvwtXHZezYPPKjO1dOTV3gxTjESGQWuFEfIVjiUdLs9xNkdfVHGjgBuvr3cNx/KoKlTqP
Q8gOSb9c8vm0aa1mBcjTD6gkXwFx+X7XMaBk</vt:lpwstr>
  </property>
  <property fmtid="{D5CDD505-2E9C-101B-9397-08002B2CF9AE}" pid="4" name="_2015_ms_pID_7253431_00">
    <vt:lpwstr>_2015_ms_pID_7253431</vt:lpwstr>
  </property>
  <property fmtid="{D5CDD505-2E9C-101B-9397-08002B2CF9AE}" pid="5" name="_2015_ms_pID_7253432">
    <vt:lpwstr>P/dbBJcSUI6v56Hq+dL6SI1fSeHLCIZmzDgO
2wPoD+NSDT2jW8hzwnYkXhDMuBg1XKQTcy6hXVej534ZLBw6Z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